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  <w:t>Name __________________________________</w:t>
      </w:r>
    </w:p>
    <w:p>
      <w:pPr>
        <w:pStyle w:val="Heading1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  <w:t>Physical Science - Length, Area and Volum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Heading2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Practice exercises – SHOW ALL WORK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 book measures 11cm by 18cm.  Draw a picture of the book, label each side, then calculate the area the book will occupy on top of your desk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aria must replace a section of worn carpet.  The damaged area measures 3m long and 2m wide.  How much carpet does Maria need to buy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 farmer wants to plant half of a field in corn and the other half in cotton.  Each half of the field measures 50m by 100m.  What is the total area the farmer wants to plant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hoose the most appropriate metric unit for measuring each of the following:</w:t>
      </w:r>
    </w:p>
    <w:p>
      <w:pPr>
        <w:pStyle w:val="Heading3"/>
        <w:numPr>
          <w:ilvl w:val="0"/>
          <w:numId w:val="3"/>
        </w:numPr>
        <w:spacing w:lineRule="auto" w:line="360"/>
        <w:ind w:left="36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rea of a sheet of notebook paper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rea of a desk top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rea of the classroom floor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rea of an airport runway _____________________________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>5.  A rectangle plot of land is to be seeded with grass.  The plot to be seeded is 22m by 28m.  If 1 kg of seed is needed for each 85m</w:t>
      </w:r>
      <w:r>
        <w:rPr>
          <w:rFonts w:cs="Helvetica" w:ascii="Helvetica" w:hAnsi="Helvetica"/>
          <w:sz w:val="28"/>
          <w:vertAlign w:val="superscript"/>
        </w:rPr>
        <w:t>2</w:t>
      </w:r>
      <w:r>
        <w:rPr>
          <w:rFonts w:cs="Helvetica" w:ascii="Helvetica" w:hAnsi="Helvetica"/>
          <w:sz w:val="28"/>
        </w:rPr>
        <w:t xml:space="preserve"> of land, how many kg of grass seed are needed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24:00Z</dcterms:created>
  <dc:creator>Staff Member</dc:creator>
  <dc:description/>
  <cp:keywords/>
  <dc:language>en-US</dc:language>
  <cp:lastModifiedBy>SGANSK</cp:lastModifiedBy>
  <cp:lastPrinted>2010-11-18T09:35:00Z</cp:lastPrinted>
  <dcterms:modified xsi:type="dcterms:W3CDTF">2010-11-18T17:31:00Z</dcterms:modified>
  <cp:revision>2</cp:revision>
  <dc:subject/>
  <dc:title>Name __________________________________</dc:title>
</cp:coreProperties>
</file>